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19"/>
      </w:tblGrid>
      <w:tr>
        <w:trPr/>
        <w:tc>
          <w:tcPr>
            <w:tcW w:w="10456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7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риториальное общественное самоуправление Комсомольского сельского поселения Гулькевичского района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426"/>
        <w:gridCol w:w="1417"/>
        <w:gridCol w:w="1276"/>
        <w:gridCol w:w="1417"/>
        <w:gridCol w:w="212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правовых и экономических условий для развития территориального общественного самоуправления (далее ТОС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взаимодействия органов местного самоуправления и органов территориального общественного самоуправления Комсомольского сельского поселения по вопросам местного значения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органами территориального общественного самоуправления Комсомольского сельского поселения проблем самоуправляемых территори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включения жителей в процессы развития и укрепления территориального общественного самоуправления  в Комсомольском сельском поселении.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ов ТОС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ых средств, выделенных на поддержку органов ТО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-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А.Н. Матви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22:00Z</dcterms:created>
  <dc:creator>Д.Г. Пивоваров</dc:creator>
  <dc:description/>
  <cp:keywords/>
  <dc:language>en-US</dc:language>
  <cp:lastModifiedBy>Пользователь</cp:lastModifiedBy>
  <cp:lastPrinted>2019-07-29T14:58:00Z</cp:lastPrinted>
  <dcterms:modified xsi:type="dcterms:W3CDTF">2025-01-29T05:58:00Z</dcterms:modified>
  <cp:revision>18</cp:revision>
  <dc:subject/>
  <dc:title>ПРИЛОЖЕНИЕ № 1</dc:title>
</cp:coreProperties>
</file>