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14"/>
        <w:gridCol w:w="146"/>
        <w:gridCol w:w="5949"/>
        <w:gridCol w:w="4714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4751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ind w:left="47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4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рриториальное общественное самоуправление Комсомоль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23"/>
        <w:gridCol w:w="1439"/>
        <w:gridCol w:w="630"/>
        <w:gridCol w:w="567"/>
        <w:gridCol w:w="709"/>
        <w:gridCol w:w="709"/>
        <w:gridCol w:w="567"/>
        <w:gridCol w:w="567"/>
        <w:gridCol w:w="567"/>
        <w:gridCol w:w="567"/>
        <w:gridCol w:w="709"/>
        <w:gridCol w:w="567"/>
        <w:gridCol w:w="708"/>
        <w:gridCol w:w="709"/>
        <w:gridCol w:w="16"/>
        <w:gridCol w:w="709"/>
        <w:gridCol w:w="709"/>
        <w:gridCol w:w="567"/>
        <w:gridCol w:w="141"/>
        <w:gridCol w:w="558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ное событие</w:t>
            </w:r>
          </w:p>
        </w:tc>
        <w:tc>
          <w:tcPr>
            <w:tcW w:w="10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органов ТОС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активных участников ТОС (председателей, членов комитетов, работающих на общественных началах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 в Комсомольском сельском поселении Гулькевичского райо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истемы взаимодействия органов местного самоуправления и органов территориального общественного самоуправления Комсомольского сельского поселения  по вопросам местного значения;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органами территориального общественного самоуправления Комсомольского сельского поселения проблем самоуправляемых территорий;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ключения жителей в процессы развития и укрепления территориального общественного самоуправления  в Комсомольском сельском посе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органов ТОС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активных участников ТОС (председателей, членов комитетов, работающих на общественных начал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1" w:name="sub_90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8:00Z</dcterms:created>
  <dc:creator>Д.Г. Пивоваров</dc:creator>
  <dc:description/>
  <cp:keywords/>
  <dc:language>en-US</dc:language>
  <cp:lastModifiedBy>Пользователь</cp:lastModifiedBy>
  <cp:lastPrinted>2014-07-09T10:05:00Z</cp:lastPrinted>
  <dcterms:modified xsi:type="dcterms:W3CDTF">2025-01-29T06:08:00Z</dcterms:modified>
  <cp:revision>18</cp:revision>
  <dc:subject/>
  <dc:title>ПРИЛОЖЕНИЕ № 9</dc:title>
</cp:coreProperties>
</file>