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8"/>
        <w:gridCol w:w="4682"/>
        <w:gridCol w:w="178"/>
      </w:tblGrid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Комсомольского сельского поселения Гулькевичского райо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6.01.20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Территориальное общественное самоуправ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сомольского сельского поселения Гулькевич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2"/>
        <w:gridCol w:w="141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Территориальное общественное самоуправлени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сомольского сельского поселения Гулькевичского района» </w:t>
            </w:r>
          </w:p>
        </w:tc>
      </w:tr>
      <w:tr>
        <w:trPr>
          <w:trHeight w:val="158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ов ТО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  <w:b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Отмеча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Краснодарского края, муниципального образования Гулькевичский район, присваивается статус «2» с указанием в сноске реквизитов соответствующего правового а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Год, предшествующий году утверждения муниципальной программы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А.Н. Матви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42:00Z</dcterms:created>
  <dc:creator>Д.Г. Пивоваров</dc:creator>
  <dc:description/>
  <cp:keywords/>
  <dc:language>en-US</dc:language>
  <cp:lastModifiedBy>Пользователь</cp:lastModifiedBy>
  <cp:lastPrinted>2019-07-30T08:53:00Z</cp:lastPrinted>
  <dcterms:modified xsi:type="dcterms:W3CDTF">2025-01-29T06:01:00Z</dcterms:modified>
  <cp:revision>17</cp:revision>
  <dc:subject/>
  <dc:title>ПРИЛОЖЕНИЕ № 2</dc:title>
</cp:coreProperties>
</file>