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Предоставление архивных справок, архивных выписок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архивных копий»</w:t>
      </w:r>
    </w:p>
    <w:p>
      <w:pPr>
        <w:pStyle w:val="Normal"/>
        <w:widowControl w:val="false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лучения архивной информ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Ф.И.О. лица, запрашивающего архивную информацию 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О чем запрашивается архивная информация 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По какому адресу выслать запрашиваемую справку 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___ г.                                       _______________подпис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 В ПОЛУЧЕНИИ СПРАВ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правка № 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ыдана по предъявлению паспорта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мсомольского сельского поселени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Д.А. Гащ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07:00Z</dcterms:created>
  <dc:creator>User</dc:creator>
  <dc:description/>
  <dc:language>en-US</dc:language>
  <cp:lastModifiedBy>User</cp:lastModifiedBy>
  <cp:lastPrinted>2019-08-07T15:08:00Z</cp:lastPrinted>
  <dcterms:modified xsi:type="dcterms:W3CDTF">2019-08-07T12:08:00Z</dcterms:modified>
  <cp:revision>1</cp:revision>
  <dc:subject/>
  <dc:title/>
</cp:coreProperties>
</file>