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8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едоставлению муниципальной услуг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оставление архивных справок, архивных выпис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и архивных копий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Федеральным законом от 29 декабря 2017 года             № 479-ФЗ «О внесении изменений в Федеральный закон «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руководствуясь уставом Комсомольского сельского поселения Гулькевичского района,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по предоставлению муниципальной услуги «Предоставление архивных справок, архивных выписок и архивных копий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т 1 июня 2016 года № 72 «Предоставление архивных справок, архивных выписок и архивных коп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9 декабря 2016 года № 225 «О внесении изменений в постановление администрации Комсомольского сельского поселения Гулькевичского района от 1 июня 2016 года №72 «Об утверждении административного регламента по предоставлению муниципальной услуг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архивных справ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 марта 2017 года № 24 «О внесении изменений в постановление администрации Комсомольского сельского поселения Гулькевичского района от 1 июня 2016 года № 72 «Об утверждении административного регламента по предоставлению муниципальной услуг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архивных справ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3 мая 2018 года № 72 «О внесении изменений в постановление администрации Комсомольского сельского поселения Гулькевичского района от 1 июня 2016 года №72 «Об утверждении административного регламента по предоставлению муниципальной услуги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архивных справ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                                     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А.Н. Матви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 поселения   Гулькевичского района от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b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архивных справо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ных выписок и архивных копий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Д.А. Гащ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51:00Z</dcterms:created>
  <dc:creator>Осипова</dc:creator>
  <dc:description/>
  <dc:language>en-US</dc:language>
  <cp:lastModifiedBy>User</cp:lastModifiedBy>
  <cp:lastPrinted>2016-02-04T16:36:00Z</cp:lastPrinted>
  <dcterms:modified xsi:type="dcterms:W3CDTF">2019-08-07T11:51:00Z</dcterms:modified>
  <cp:revision>2</cp:revision>
  <dc:subject/>
  <dc:title>21</dc:title>
</cp:coreProperties>
</file>