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1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8"/>
                <w:szCs w:val="28"/>
                <w:lang w:eastAsia="zxx" w:bidi="zxx"/>
              </w:rPr>
              <w:t>Об утверждении административного регламента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trike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8"/>
                <w:szCs w:val="28"/>
                <w:lang w:eastAsia="zxx" w:bidi="zxx"/>
              </w:rPr>
              <w:t xml:space="preserve">по предоставлению муниципальной услуг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исвоение, изменение и аннулирование адресов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447675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ода                           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Комсомольского сельского поселения Гулькевичского района,       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Присвоение, изменение и аннулирование адресов» (прилагается)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ледующие постановления администрации Комсомольского сельского поселения Гулькевичского района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от 30 марта 2015 года № 42 «Об утверждении административного регламента по предоставлению муниципальной услуги «Присвоение, изменение и аннулирование адресов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от 29 декабря 2016 года № 233 «О внесении изменения в постановление администрации Комсомольского сельского поселения Гулькевичского района от 30 марта 2015 года № 42 «Об утверждении административного регламента по предоставлению муниципальной услуги «Присвоение, изменение и аннулирование адресов»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марта 2017 года № 17 «О внесении изменений в постановление администрации Комсомольского сельского поселения Гулькевичского района от 30 марта 2015 года № 42 «Об утверждении административного регламента по предоставлению муниципальной услуги «Присвоение, изменение и аннулирование адресов»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4 сентября 2017 года № 88 «О внесении изменений в постановление администрации Комсомольского сельского поселения Гулькевичского района от 30 марта 2015 года № 42 «Об утверждении административного регламента по предоставлению муниципальной услуги «Присвоение, изменение и аннулирование адресов»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 мая 2018 года № 67 «О внесении изменений в постановление администрации Комсомольского сельского поселения Гулькевичского района от 30 марта 2015 года № 42 «Об утверждении административного регламента по предоставлению муниципальной услуги «Присвоение, изменение и аннулирование адресов»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3.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                                     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А.Н. Матвиенко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екта постановления администрации Комсомольского сельского  поселения   Гулькевичского района от 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 № 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«</w:t>
      </w:r>
      <w:r>
        <w:rPr>
          <w:b/>
          <w:sz w:val="28"/>
          <w:szCs w:val="28"/>
        </w:rPr>
        <w:t>Присвоение, изменение и аннулирование адресов</w:t>
      </w:r>
      <w:r>
        <w:rPr>
          <w:b/>
          <w:bCs/>
          <w:kern w:val="2"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    Д.А. Гащ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         К.Ю. Кузьмишина 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Xphmenubutton">
    <w:name w:val="x-ph__menu__button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Link">
    <w:name w:val="link"/>
    <w:qFormat/>
    <w:rPr>
      <w:u w:val="non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rFonts w:cs="Mangal"/>
      <w:kern w:val="2"/>
      <w:szCs w:val="20"/>
      <w:lang w:bidi="hi-I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240" w:after="0"/>
      <w:ind w:hanging="620"/>
      <w:jc w:val="both"/>
    </w:pPr>
    <w:rPr>
      <w:sz w:val="26"/>
      <w:szCs w:val="2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20:00Z</dcterms:created>
  <dc:creator>Чернихова</dc:creator>
  <dc:description/>
  <dc:language>en-US</dc:language>
  <cp:lastModifiedBy>User</cp:lastModifiedBy>
  <cp:lastPrinted>2019-08-07T15:17:00Z</cp:lastPrinted>
  <dcterms:modified xsi:type="dcterms:W3CDTF">2019-08-07T12:20:00Z</dcterms:modified>
  <cp:revision>2</cp:revision>
  <dc:subject/>
  <dc:title>РАСПОРЯЖЕНИЕ</dc:title>
</cp:coreProperties>
</file>