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.08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едоставлению муниципальной услуги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Выдача разрешения на вступление в брак лицам,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достигшим возраста шестнадцати лет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Комсомольского сельского поселения Гулькевичского района,                               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я на вступление в брак лицам, достигшим возраста шестнадцати лет»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Признать утратившим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 декабря 2015 № 240 «Об утверждении административного регламента по предоставлению муниципальной услуги «Выдача разрешений на вступление в брак лицам, достигшим возраста шестнадцати лет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9 декабря 2016 года № 227 «О внесении изменений в постановление администрации Комсомольского сельского поселения Гулькевичского района от 3 декабря 2015 года № 240 «Выдача разрешений на вступление в брак лицам, достигшим возраста шестнадцати лет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 марта 2017 года № 18 «О внесении изменения в постановление администрации Комсомольского сельского поселения Гулькевичского района от 3 декабря 2015 года № 240 «Об утверждении административного регламента по предоставлению муниципальной услуги «Выдача разрешений на вступление в брак лицам, достигшим возраста шестнадцати лет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т 3 мая 2018 года № 76 «О внесении изменений в постановление администрации Комсомольского сельского поселения Гулькевичского района от 3 декабря 2015 года № 240 «Об утверждении административного регламента по предоставлению муниципальной услуги «Выдача разрешений на вступление в брак лицам, достигшим возраста шестнадцати лет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                                     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А.Н. Матви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 поселения   Гулькевичского района от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b/>
          <w:spacing w:val="-2"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разрешений на вступление в брак лицам, достигшим возраста шестнадцати лет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Д.А. Гащ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К.Ю. Кузьмишина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08:00Z</dcterms:created>
  <dc:creator>Осипова</dc:creator>
  <dc:description/>
  <cp:keywords/>
  <dc:language>en-US</dc:language>
  <cp:lastModifiedBy>Пользователь</cp:lastModifiedBy>
  <cp:lastPrinted>2019-08-07T14:51:00Z</cp:lastPrinted>
  <dcterms:modified xsi:type="dcterms:W3CDTF">2019-12-23T11:24:00Z</dcterms:modified>
  <cp:revision>3</cp:revision>
  <dc:subject/>
  <dc:title>21</dc:title>
</cp:coreProperties>
</file>