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4 апреля 2022 года № 16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спорта Комсомольского сельского поселения Гулькевичского района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сельского поселения Гулькевичского района от 9 сентября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</w:t>
      </w:r>
      <w:bookmarkStart w:id="0" w:name="sub_1"/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4 апреля 2022 года № 16 «Об утверждении муниципальной программы «Развитие физической культуры и спорта Комсомольского сельского поселения Гулькевичского района» изменения, изложив его в новой редакции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специалиста по работе с молодежью МКУ «УОД ОМСУ и МУ Комсомольского сельского поселения Гулькевичского района» А.Д. Зайце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</w:t>
      </w:r>
      <w:r>
        <w:rPr/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Гулькевичского района от </w:t>
      </w:r>
      <w:r>
        <w:rPr>
          <w:sz w:val="28"/>
          <w:szCs w:val="28"/>
          <w:u w:val="single"/>
        </w:rPr>
        <w:t>16.01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от 4 апреля 2022 года № 16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Комсомольского сельского поселения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по работе с молодежью </w:t>
      </w:r>
    </w:p>
    <w:p>
      <w:pPr>
        <w:pStyle w:val="Normal"/>
        <w:rPr/>
      </w:pPr>
      <w:r>
        <w:rPr>
          <w:sz w:val="28"/>
          <w:szCs w:val="28"/>
        </w:rPr>
        <w:t xml:space="preserve">МКУ «УОД ОМСУ и МУ Комсомольского сельского поселения Гулькевичского района»                                                                         А.Д. Зай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2:00Z</dcterms:created>
  <dc:creator>Verba</dc:creator>
  <dc:description/>
  <cp:keywords/>
  <dc:language>en-US</dc:language>
  <cp:lastModifiedBy>Пользователь</cp:lastModifiedBy>
  <cp:lastPrinted>2021-11-12T13:45:00Z</cp:lastPrinted>
  <dcterms:modified xsi:type="dcterms:W3CDTF">2025-01-29T06:10:00Z</dcterms:modified>
  <cp:revision>34</cp:revision>
  <dc:subject/>
  <dc:title>РАСПОРЯЖЕНИЕ</dc:title>
</cp:coreProperties>
</file>