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27"/>
      </w:tblGrid>
      <w:tr>
        <w:trPr/>
        <w:tc>
          <w:tcPr>
            <w:tcW w:w="10031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6.01.20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8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Комсомольского сельского поселения Гулькевичского района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992"/>
        <w:gridCol w:w="993"/>
        <w:gridCol w:w="1134"/>
        <w:gridCol w:w="1134"/>
        <w:gridCol w:w="1134"/>
        <w:gridCol w:w="1417"/>
        <w:gridCol w:w="1843"/>
        <w:gridCol w:w="2268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992"/>
        <w:gridCol w:w="993"/>
        <w:gridCol w:w="1134"/>
        <w:gridCol w:w="1134"/>
        <w:gridCol w:w="1134"/>
        <w:gridCol w:w="1417"/>
        <w:gridCol w:w="1843"/>
        <w:gridCol w:w="2268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сновное мероприятие 1.1.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оздание условий, обеспечивающих возможность гражданам систематически заниматься физической культурой и спорто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Материально-техническое обеспечение спортивных  команд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 том числе: приобретение спортивного инвентаря, спортивной формы и обув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плата взносов  за участие команды поселения в соревнованиях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знос за участие футбольной команды поселения «Колос» в Чемпионате и первенстве мо Гулькевичский райо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Мероприятия по решению социально значимых вопро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й базы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граждан систематически заниматься физической культурой и спортом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тмечаются мероприятия программы в следующих случаях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. N 596 - 606 целевых показателей, присваивается статус «2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федеральных проектов, в том числе входящих в состав национальных проектов, присваивается статус «3»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сваивание нескольких статусов одному мероприятию через дробь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7:00Z</dcterms:created>
  <dc:creator>Д.Г. Пивоваров</dc:creator>
  <dc:description/>
  <cp:keywords/>
  <dc:language>en-US</dc:language>
  <cp:lastModifiedBy>Пользователь</cp:lastModifiedBy>
  <cp:lastPrinted>2021-11-12T13:47:00Z</cp:lastPrinted>
  <dcterms:modified xsi:type="dcterms:W3CDTF">2025-01-29T06:11:00Z</dcterms:modified>
  <cp:revision>32</cp:revision>
  <dc:subject/>
  <dc:title>ПРИЛОЖЕНИЕ № 3</dc:title>
</cp:coreProperties>
</file>