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Комсомольского сельского поселения Гулькевичского район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16.01.202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лодежь Комсомольского сельского посел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Гулькевичского района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82"/>
        <w:gridCol w:w="1412"/>
        <w:gridCol w:w="2126"/>
        <w:gridCol w:w="237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Молодежь Комсомольского сельского поселения Гулькевичского района» </w:t>
            </w:r>
          </w:p>
        </w:tc>
      </w:tr>
      <w:tr>
        <w:trPr>
          <w:trHeight w:val="565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людей, участвующих в мероприятиях, направленных на гражданское и патриотическое воспитание, духовно-нравственное развитие детей и молодёжи, профилактику безнадзорности, экстремистской деятельности в молодёжной среде; количество молодых людей, участвующих в культурно-досуговых мероприятиях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людей, вовлечённых в молодёжный координационный совет при главе Комсомольского сельского поселения Гулькевичского район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людей, участвующих в мероприятиях, направленных на повышение общественно-политической активности молодёж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ворческих и интеллектуальных клубов, осуществляющих деятельность по повышению творческого  и интеллектуального развития молодых граждан; количество молодых людей, участвующих в мероприятиях творческой и интеллектуальной направленности; количество молодых людей, вовлечённых в добровольческую деятельность;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отчетный г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реализ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омсомольского сельского поселе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 А.Н. Матвиен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0:16:00Z</dcterms:created>
  <dc:creator>Д.Г. Пивоваров</dc:creator>
  <dc:description/>
  <cp:keywords/>
  <dc:language>en-US</dc:language>
  <cp:lastModifiedBy>Пользователь</cp:lastModifiedBy>
  <cp:lastPrinted>2025-06-04T09:12:00Z</cp:lastPrinted>
  <dcterms:modified xsi:type="dcterms:W3CDTF">2025-06-04T06:12:00Z</dcterms:modified>
  <cp:revision>24</cp:revision>
  <dc:subject/>
  <dc:title>ПРИЛОЖЕНИЕ № 2</dc:title>
</cp:coreProperties>
</file>