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2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Комсомольского сельского поселения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от 29 октября 2021 года № 64 «Об утверждении муниципальной программы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«Молодежь Комсомольского сельского посел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Гулькевичского района» 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7 мая 2013 года № 104-ФЗ 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Комсомольского сельского поселения Гулькевичского района от 9 сентября 2021 года № 50 «Об утверждении порядка принятия решения о разработке, формирования, реализации и оценки эффективности реализации муниципальных программ в Комсомольском сельском поселении Гулькевичского района», </w:t>
      </w:r>
      <w:bookmarkStart w:id="0" w:name="sub_1"/>
      <w:bookmarkEnd w:id="0"/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Комсомольского сельского поселения Гулькевичского района от 29 октября 2021 года № 64 «Об утверждении муниципальной программы «</w:t>
      </w:r>
      <w:r>
        <w:rPr>
          <w:bCs/>
          <w:sz w:val="28"/>
          <w:szCs w:val="28"/>
        </w:rPr>
        <w:t>Молодежь Комсомольского сельского поселения Гулькевичского района</w:t>
      </w:r>
      <w:r>
        <w:rPr>
          <w:sz w:val="28"/>
          <w:szCs w:val="28"/>
        </w:rPr>
        <w:t>» изменения, изложив его в новой редакции (прилагается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специалиста по работе с молодежью МКУ «УОД ОМСУ и МУ Комсомольского сельского поселения Гулькевичского района» А.Д. Зайцев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подписания</w:t>
      </w:r>
      <w:r>
        <w:rPr/>
        <w:t>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Комсомольского сельского поселения   Гулькевичского района от </w:t>
      </w:r>
      <w:r>
        <w:rPr>
          <w:sz w:val="28"/>
          <w:szCs w:val="28"/>
          <w:u w:val="single"/>
        </w:rPr>
        <w:t>16.01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ого района от 29 октября 2021 года № 64 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Комсом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по работе с молодеж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УОД ОМСУ и МУ Комсомольского сельского поселения Гулькевичского района»                                                                         А.Д. Зай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02:00Z</dcterms:created>
  <dc:creator>Verba</dc:creator>
  <dc:description/>
  <cp:keywords/>
  <dc:language>en-US</dc:language>
  <cp:lastModifiedBy>Пользователь</cp:lastModifiedBy>
  <cp:lastPrinted>2021-11-10T11:58:00Z</cp:lastPrinted>
  <dcterms:modified xsi:type="dcterms:W3CDTF">2025-01-29T06:20:00Z</dcterms:modified>
  <cp:revision>26</cp:revision>
  <dc:subject/>
  <dc:title>РАСПОРЯЖЕНИЕ</dc:title>
</cp:coreProperties>
</file>