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9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Комсомоль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144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05"/>
        <w:gridCol w:w="900"/>
        <w:gridCol w:w="9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  <w:t>Развитие и реализация потенциала молодёжи в интересах Комсомоль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атриотическое воспитание, творческое, интеллектуальное и духовно-нравственное развитие молодёжи Комсомольского 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атриотических конкурсов, военно-спортивных конкурсов, игр и соревн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меро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в молодёжной среде.</w:t>
              <w:br/>
              <w:t>Профилактические мероприятия с неблагополучными семьями и с детьми, состоящими на учете ОП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 молодёжи Комсомольского  сельского поселения Гулькевич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онкурсов, фестивалей акций; разработка и распространение листовок, буклетов; создание видеороликов, направленных на профилактику незаконного потребления  и незаконного оборота наркотиков, экстремист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1-11-10T11:30:00Z</cp:lastPrinted>
  <dcterms:modified xsi:type="dcterms:W3CDTF">2025-01-29T06:26:00Z</dcterms:modified>
  <cp:revision>22</cp:revision>
  <dc:subject/>
  <dc:title>ПРИЛОЖЕНИЕ № 9</dc:title>
</cp:coreProperties>
</file>