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омсомольского сельского поселе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»</w:t>
        <w:b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993"/>
        <w:gridCol w:w="1275"/>
        <w:gridCol w:w="1276"/>
        <w:gridCol w:w="1418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ёжи в интересах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ёжи Комсомольского сельского поселения Гулькевичского района; профилактика безнадзорности, экстремистской деятельности в молодёжной среде; формирование здорового образа жизни молодёжи Комсомольского сельского поселения  Гулькевичского района;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 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, профилактику безнадзорности, экстремистской деятельности в молодёжной среде; количество молодых людей, участвующих в культурно-досуговых мероприятиях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молодёжный координационный совет при главе Комсомольского сельского поселения Гулькевичского райо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 и интеллектуальных клубов, осуществляющих деятельность по повышению творческого  и интеллектуального развития молодых граждан; количество молодых людей, участвующих в мероприятиях творческой и интеллектуальной направленности; количество молодых людей, вовлечённых в добровольческую деятельность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; количество подростков, вовлечённых в организацию временной занят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23-05-25T10:52:00Z</cp:lastPrinted>
  <dcterms:modified xsi:type="dcterms:W3CDTF">2025-01-29T06:21:00Z</dcterms:modified>
  <cp:revision>24</cp:revision>
  <dc:subject/>
  <dc:title>ПРИЛОЖЕНИЕ № 1</dc:title>
</cp:coreProperties>
</file>